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Сучасний естрад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085"/>
        <w:gridCol w:w="1553"/>
        <w:gridCol w:w="3311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8:08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4</cp:revision>
  <dc:subject/>
  <dc:title>Всеукраїнські змагання з сучасних танців</dc:title>
</cp:coreProperties>
</file>